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bmiar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83"/>
        <w:gridCol w:w="3720"/>
        <w:gridCol w:w="1080"/>
        <w:gridCol w:w="288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wyce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miar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BOTY PRZYGOTOWAWCZE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R AT – 03 0102-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boty remontowe – frezowanie nawierzchni bitumicznej o gr. do 5 cm z wywozem materiału z rozbiórki na odl. Do 1km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600</w:t>
            </w:r>
          </w:p>
        </w:tc>
      </w:tr>
      <w:tr>
        <w:trPr>
          <w:trHeight w:val="55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BUDOW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  <w:t>d.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R 2-31 0101-01 0101-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chaniczne wykonanie koryta na całej szerokości jezdni i chodnika w gruncie kat. I-IV głębokości 40 cm – koryto na poszerzeniu jezd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  <w:br/>
              <w:t>d.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R 2-01 0239-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nie wykopów mechanicznych w gruncie kat. I-II z transportem urobku samochodami samowył. Na odl. do 1 km na odkła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3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R 2-31 0114-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budowa z kruszywa łamanego – warstwa dolna o grubości po zagęszczeniu 15c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R- 2-31 0114-0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budowa z kruszywa łamanego – warstwa górna o grubości po zagęszczeniu 10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R 2-31 1004-0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ropienie nawierzchni drogowej asfal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R 2-31 0311-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wierzchnia z mieszanek mineralno-bitłumicznych grysowo-żwirowa – warstwa ścieralna asfaltowa – grubość po zgęszczeniu 4c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R 2-31 0108-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równanie istniejącej podbudowy mieszanką mineralno-asfaltową z wybudowaniem ręczn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WYKONAWCZ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NR 2-31 0107-01 analogia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zupełnienie poboczy mieszanką kamienną z zagęszczeniem mechanicznym – średnia grubość warstwy po zagęszczeniu do 10 c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OTY NA ODC. ULEPSZONYM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R 2-31 1004-0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ropienie nawierzchni drogowej asfal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5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R 2-31 0311-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wierzchnia z mieszanek mineralno-bitłumicznych grysowo-żwirowa – warstwa ścieralna asfaltowa grubość po zagęszczeniu 4c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06:00Z</dcterms:created>
  <dc:creator>um</dc:creator>
  <dc:description/>
  <cp:keywords/>
  <dc:language>en-US</dc:language>
  <cp:lastModifiedBy>um</cp:lastModifiedBy>
  <dcterms:modified xsi:type="dcterms:W3CDTF">2018-04-12T11:41:00Z</dcterms:modified>
  <cp:revision>5</cp:revision>
  <dc:subject/>
  <dc:title/>
</cp:coreProperties>
</file>